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98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07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102 (одна тысяча сто два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3В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32000 (четыреста тридцать дв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98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07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102 (одна тысяча сто два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3В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38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7-12T10:44:00Z</dcterms:modified>
  <cp:revision>3</cp:revision>
  <dc:subject/>
  <dc:title>ДОГОВОР</dc:title>
</cp:coreProperties>
</file>