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01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03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102 (одна тысяча сто два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3Б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32000 (четыреста тридцать дв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01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03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102 (одна тысяча сто два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3Б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5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2T10:37:00Z</dcterms:modified>
  <cp:revision>3</cp:revision>
  <dc:subject/>
  <dc:title>ДОГОВОР</dc:title>
</cp:coreProperties>
</file>