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2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6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2 (одна тысяча сто дв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Д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32000 (четыреста тридцать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2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6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2 (одна тысяча сто дв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Д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56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0:57:00Z</dcterms:modified>
  <cp:revision>3</cp:revision>
  <dc:subject/>
  <dc:title>ДОГОВОР</dc:title>
</cp:coreProperties>
</file>