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94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499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083 (одна тысяча восемьдесят три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2Д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25000 (четыреста двадцать пя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94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499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083 (одна тысяча восемьдесят три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2Д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32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7-12T10:33:00Z</dcterms:modified>
  <cp:revision>3</cp:revision>
  <dc:subject/>
  <dc:title>ДОГОВОР</dc:title>
</cp:coreProperties>
</file>