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3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третье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704 от 10.07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2700005:493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2205 (две тысячи двести пять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ов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Каратабанское сельское поселение, село Каратабан, улица Октябрьская, земельный участок 16 </w:t>
      </w:r>
      <w:r>
        <w:rPr>
          <w:sz w:val="24"/>
          <w:szCs w:val="24"/>
          <w:lang w:val="en-US"/>
        </w:rPr>
        <w:t>(далее - Участок)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300000 (триста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4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3ас от ____.2023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Каратабан                                                                                                     «__» _______ 2023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704 от 10.07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другой стороны, составили настоящий акт о нижеследующем: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2700005:493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2205 (две тысячи двести пять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ов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Каратабанское сельское поселение, село Каратабан, улица Октябрьская, земельный участок 16</w:t>
      </w:r>
      <w:r>
        <w:rPr>
          <w:sz w:val="24"/>
          <w:szCs w:val="24"/>
          <w:lang w:val="en-US"/>
        </w:rPr>
        <w:t>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3ас от _____.2023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57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3-07-12T11:00:00Z</dcterms:modified>
  <cp:revision>3</cp:revision>
  <dc:subject/>
  <dc:title>ДОГОВОР</dc:title>
</cp:coreProperties>
</file>