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3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8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3 (одна тысяча сто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Г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32000 (четыреста тридцать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3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8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3 (одна тысяча сто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Г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53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3T08:43:00Z</dcterms:modified>
  <cp:revision>4</cp:revision>
  <dc:subject/>
  <dc:title>ДОГОВОР</dc:title>
</cp:coreProperties>
</file>